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GATO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STANZA DI PARTECIPAZIO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DIRIGENTE SCOLASTIC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DELL’ISTITUTO COMPRENSIV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“</w:t>
      </w:r>
      <w:r>
        <w:rPr>
          <w:rFonts w:cs="Times New Roman" w:ascii="Times New Roman" w:hAnsi="Times New Roman"/>
          <w:sz w:val="25"/>
          <w:szCs w:val="25"/>
        </w:rPr>
        <w:t>E. DE FILIPPO”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IDONIA (RM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/La sottoscritto/a _________________________nato/a a ______________________ 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. ___________ il ________________________in qualità di titolare/legale rappresentante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la Ditta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 sede legale in ____________________ Prov. ______Via _____________________ n°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ta I.V.A. 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dice Fiscale 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o 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l. 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 _ 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 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E.C. 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enta la propria Candidatura alla Manifestazione di Interesse per la partecipazione al Progetto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AMBIENTI DIGITALI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P ASSEGNATO AL PROGETTO: E96J15002350007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dice identificativo Progetto10.8.1.A3-FESRPON-LA-2017-116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ega alla presente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gato 2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gato 3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copia documento di identità (carta identità – passaporto ) in corso di validità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autorizza il trattamento dei dati personali ai sensi del D.Lgs. n° 196/2003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ì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l Dichiarante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LLEGATO 2</w:t>
      </w:r>
    </w:p>
    <w:p>
      <w:pPr>
        <w:pStyle w:val="Normal"/>
        <w:autoSpaceDE w:val="false"/>
        <w:spacing w:lineRule="auto" w:line="240" w:before="0" w:after="0"/>
        <w:rPr>
          <w:rFonts w:ascii="Calibri-Bold" w:hAnsi="Calibri-Bold" w:cs="Calibri-Bold"/>
          <w:b/>
          <w:b/>
          <w:bCs/>
          <w:sz w:val="24"/>
          <w:szCs w:val="24"/>
        </w:rPr>
      </w:pPr>
      <w:r>
        <w:rPr>
          <w:rFonts w:cs="Calibri-Bold" w:ascii="Calibri-Bold" w:hAnsi="Calibri-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libri-Bold" w:hAnsi="Calibri-Bold" w:cs="Calibri-Bold"/>
          <w:b/>
          <w:b/>
          <w:bCs/>
          <w:sz w:val="24"/>
          <w:szCs w:val="24"/>
        </w:rPr>
      </w:pPr>
      <w:r>
        <w:rPr>
          <w:rFonts w:cs="Calibri-Bold" w:ascii="Calibri-Bold" w:hAnsi="Calibri-Bold"/>
          <w:b/>
          <w:bCs/>
          <w:sz w:val="24"/>
          <w:szCs w:val="24"/>
        </w:rPr>
        <w:t>DICHIARAZIONE SOSTITUTIVA DI CERTIFICAZIONE (art. 46 D.P.R. n° 445/2000)</w:t>
      </w:r>
    </w:p>
    <w:p>
      <w:pPr>
        <w:pStyle w:val="Normal"/>
        <w:autoSpaceDE w:val="false"/>
        <w:spacing w:lineRule="auto" w:line="240" w:before="0" w:after="0"/>
        <w:rPr>
          <w:rFonts w:ascii="Calibri-Bold" w:hAnsi="Calibri-Bold" w:cs="Calibri"/>
          <w:b/>
          <w:b/>
          <w:bCs/>
          <w:sz w:val="24"/>
          <w:szCs w:val="24"/>
        </w:rPr>
      </w:pPr>
      <w:r>
        <w:rPr>
          <w:rFonts w:cs="Calibri" w:ascii="Calibri-Bold" w:hAnsi="Calibri-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l/La sottoscritto/a________________________ nato/a a ______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ov.____________ il ______________________ in qualità di titolare/legale rappresentante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lla Ditta_____________________________ con sede legale in_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ov. _____________________Via______________________________________ n° _____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dice Fiscale /Partita IVA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nsapevole delle sanzioni penali, nel caso di dichiarazioni non veritiere, di formazione o uso di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tti falsi, richiamate dall’art. 76 del D.P.R. n° 445/2000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ICHIAR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e il medesimo e la Ditta da lui rappresentata non sono mai incorsi in provvedimenti che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mportano l’incapacità a contrattare con la Pubblica Amministrazione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i essere in regola con gli obblighi relativi al pagamento dei contributi previdenziali ed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ssistenziali per eventuali lavoratori dipendenti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i essere iscritto alla C.C.I.A.A. di _________________________ al n. ________________ in da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>______________ alla seguente categoria ______________________________</w:t>
      </w:r>
      <w:r>
        <w:rPr>
          <w:rFonts w:cs="Calibri"/>
          <w:sz w:val="25"/>
          <w:szCs w:val="25"/>
        </w:rPr>
        <w:t xml:space="preserve">, </w:t>
      </w:r>
      <w:r>
        <w:rPr>
          <w:rFonts w:cs="Calibri"/>
          <w:sz w:val="24"/>
          <w:szCs w:val="24"/>
        </w:rPr>
        <w:t>con oggetto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eventualmente) in quanto cooperativa o consorzio di cooperative, di essere regolarmente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scritto nel registro prefettizio/schedario generale della cooperazione di 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i essere iscritto all’I.N.P.S. sede di 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atricola n°__________________________________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i essere iscritto all’I.N.A.I.L. sede di 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atricola n°__________________________________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i non avere riportato condanne penali e di non avere procedimenti penali pendenti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e nulla risulta a proprio carico nel casellario giudiziale generale alla Procura della Repubblic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presso il Tribunale di _________________________________ </w:t>
      </w:r>
      <w:r>
        <w:rPr>
          <w:rFonts w:cs="Calibri"/>
          <w:sz w:val="25"/>
          <w:szCs w:val="25"/>
        </w:rPr>
        <w:t>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i non essere in stato di fallimento, di liquidazione ovvero di non avere in corso procedimenti per la dichiarazione di una di tali situazioni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i non aver subito condanne con sentenze passate in giudicato, per qualsiasi reato che incida sull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opria moralità professionale, o per delitti finanziari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i non essere stato sottoposto a misura di prevenzione e di non essere a conoscenza della esistenza a proprio carico e dei propri conviventi di procedimenti in corso per l’applicazione delle misure di prevenzione di cui alla Legge 575/1965 come succ. integrata e modificata, né di cause ostative all’iscrizione negli albi di appaltatori o fornitori pubblici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i non essere a conoscenza che nei confronti del l a ditta/ consorzio/ società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 _________________ di cui il sottoscritto è il legale rappresentante dal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 sussista alcun provvedimento giudiziario interdittivo disposto ai sensi dell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Legge 575/1965 come succ. integrata e modificata e che conseguentemente non sussistono cause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i divieto, decadenza o sospensione di cui alla Legge 575/1965 come succ. integrata e modificata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i accettare senza condizione o riserva alcuna, tutte le norme e disposizioni contenute nell’Avviso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i applicare a favore dei lavoratori dipendenti condizioni giuridiche retributive non inferiori a quelle risultanti dai Contratti di lavoro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l’inesistenza delle cause di esclusione indicate nell’art. 38 del D.Lgs. n°163/2006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e non sussistono a proprio carico ed a carico dell’impresa rappresentata procedimenti in corso per l’applicazione delle misure di prevenzione di cui all’art. 3 della Legge 1423/1956 o di alcuna delle cause ostative previste dall’art. 10 della Legge 575/1965 come succ. integrata e modificata; che nei confronti dell’impresa non è stata irrogata la sanzione amministrativa dell’interdizione all’esercizio dell’attività o del divieto di contrarre con la Pubblica Amministrazione di cui all’art. 9 comma 2 lett. a) e c) del D.Lgs. n° 231/2001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e l’impresa non si è avvalsa dei piani individuali di emersione di cui alla Legge 383/2001, ovvero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e si è avvalsa dei piani individuali di emersione di cui alla Legge 383/2001 e che il periodo di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mersione si è concluso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e l’impresa rappresentata non è assoggettabile agli obblighi di cui alla Legge 68/1999 in quanto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l’organico della stessa non supera i 15 dipendenti ovvero che l’impresa rappresentata non è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ssoggettabile agli obblighi di cui alla Legge 68/1999 in quanto pur avendo un organico compreso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ra 15 e 35 dipendenti, la stessa non ha effettuato nuove assunzioni successivamente al 18/1/2000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vvero che l’impresa rappresentata è soggetta agli obblighi di cui alla Legge 68/1999 in quanto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l’organico della stessa supera i 35 dipendenti e che ha ottemperato alle disposizioni della predett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ormativa ovvero che l’impresa rappresentata è soggetta agli obblighi di cui alla Legge 68/1999 in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quanto pur avendo un organico compreso tra 15 e 35 dipendenti sono state effettuate nuove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ssunzioni al 18/1/2000 e che ha ottemperato alle disposizioni della predetta normativa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i disporre di organico adeguato allo svolgimento delle prestazioni richieste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e non si trova in alcuna delle posizioni o condizioni ostative previste dalla vigente legislazione in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ateria di lotta alla delinquenza di tipo mafioso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e il servizio di assistenza è garantito per tutta la durata del progetto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i essere informato, ai sensi della vigente normativa in materia di protezione dei dati personali, che i dati personali raccolti saranno trattati, anche con strumenti informatici, esclusivamente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ell’ambito del procedimento per il quale la presente dichiarazione viene resa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i non trovarsi in situazioni di controllo o di collegamento (formale e/o sostanziale) con altri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ncorrenti e che non si è accordato e non si accorderà con altri partecipanti alla selezione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e la propria offerta è improntata a serietà, integrità, indipendenza e segretezza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i impegnarsi a conformare i propri comportamenti ai principi di lealtà, trasparenza e correttezza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e non si è accordato e non si accorderà con altri partecipanti alla gara per limitare od eludere in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lcun modo la concorrenz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24"/>
          <w:szCs w:val="24"/>
        </w:rPr>
        <w:t>•</w:t>
      </w:r>
      <w:r>
        <w:rPr>
          <w:rFonts w:eastAsia="SymbolMT" w:cs="SymbolMT" w:ascii="SymbolMT" w:hAnsi="SymbolMT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he in caso di aggiudicazione si obbliga espressamente a segnalare qualsiasi tentativo di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urbativa, irregolarità o distorsione nelle fasi di svolgimento della gara e/o durante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l’esecuzione del contratto, da parte di ogni interessato o addetto o di chiunque poss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nfluenzare le decisioni relative alla selezione in oggetto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24"/>
          <w:szCs w:val="24"/>
        </w:rPr>
        <w:t>•</w:t>
      </w:r>
      <w:r>
        <w:rPr>
          <w:rFonts w:eastAsia="SymbolMT" w:cs="SymbolMT" w:ascii="SymbolMT" w:hAnsi="SymbolMT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i obbligarsi espressamente a collaborare con le forze di Polizia , denunciando ogni tentativo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i estorsione, intimidazione o condizionamento di natura criminale (richiesta di tangenti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essioni per indirizzare l’assunzione di personale o l’affidamento di sub-appalti 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terminate imprese, danneggiamenti/furti di beni personali o in cantiere,ecc.)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li, 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l Dichiarant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LLEGATO 3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-Bold" w:hAnsi="Calibri-Bold" w:cs="Calibri-Bold"/>
          <w:b/>
          <w:b/>
          <w:bCs/>
          <w:sz w:val="24"/>
          <w:szCs w:val="24"/>
        </w:rPr>
      </w:pPr>
      <w:r>
        <w:rPr>
          <w:rFonts w:cs="Calibri-Bold" w:ascii="Calibri-Bold" w:hAnsi="Calibri-Bold"/>
          <w:b/>
          <w:bCs/>
          <w:sz w:val="24"/>
          <w:szCs w:val="24"/>
        </w:rPr>
        <w:t>AUTOCERTIFICAZIONE SOSTITUTIVADELDURC/TRACCIABILITA’FLUSSI FINANZIARIDICHIARAZIO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-Bold" w:hAnsi="Calibri-Bold" w:cs="Calibri-Bold"/>
          <w:b/>
          <w:b/>
          <w:bCs/>
          <w:sz w:val="24"/>
          <w:szCs w:val="24"/>
        </w:rPr>
      </w:pPr>
      <w:r>
        <w:rPr>
          <w:rFonts w:cs="Calibri-Bold" w:ascii="Calibri-Bold" w:hAnsi="Calibri-Bold"/>
          <w:b/>
          <w:bCs/>
          <w:sz w:val="24"/>
          <w:szCs w:val="24"/>
        </w:rPr>
        <w:t>SOSTITUTIVADELL’ATTODINOTORIETA’ EDICERTIFICAZIONI (art.46e47D.P.R.n°445del28/12/2000)</w:t>
      </w:r>
    </w:p>
    <w:p>
      <w:pPr>
        <w:pStyle w:val="Normal"/>
        <w:autoSpaceDE w:val="false"/>
        <w:spacing w:lineRule="auto" w:line="240" w:before="0" w:after="0"/>
        <w:rPr>
          <w:rFonts w:ascii="Calibri-Bold" w:hAnsi="Calibri-Bold" w:cs="Calibri"/>
          <w:b/>
          <w:b/>
          <w:bCs/>
          <w:sz w:val="24"/>
          <w:szCs w:val="24"/>
        </w:rPr>
      </w:pPr>
      <w:r>
        <w:rPr>
          <w:rFonts w:cs="Calibri" w:ascii="Calibri-Bold" w:hAnsi="Calibri-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l/La sottoscritto/a______________________________ nato/a __________________(____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l _____________ residente in _______________ Via/Piazza____________________ n° __ 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miciliato in ________________________ Via/Piazza________________________n°____ 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nsapevole delle sanzioni penali richiamate dall’art. 76 del D.P.R. 28/12/2000 n° 445, in caso di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ichiarazioni mendaci e di formazione o uso di atti falsi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ICHIA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24"/>
          <w:szCs w:val="24"/>
        </w:rPr>
        <w:t>•</w:t>
      </w:r>
      <w:r>
        <w:rPr>
          <w:rFonts w:eastAsia="SymbolMT" w:cs="SymbolMT" w:ascii="SymbolMT" w:hAnsi="SymbolMT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i essere in regola con l’assolvimento degli obblighi di versamento dei contributi assicurativi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abiliti dalle vigenti disposizioni (Legge n° 266/2002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24"/>
          <w:szCs w:val="24"/>
        </w:rPr>
        <w:t>•</w:t>
      </w:r>
      <w:r>
        <w:rPr>
          <w:rFonts w:eastAsia="SymbolMT" w:cs="SymbolMT" w:ascii="SymbolMT" w:hAnsi="SymbolMT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 seguenti dati per la richiesta del D.U.R.C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dice Fiscale: 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nominazione: 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agione Sociale: 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ede legale: Comune __________________________ Indirizzo ____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ede operativa: Comune __________________________ Indirizzo ____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ipo impresa: Impresa Lavoratore autonomo Edi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C.C.N.L. applicato: Commercio </w:t>
      </w:r>
      <w:r>
        <w:rPr>
          <w:rFonts w:cs="Arial" w:ascii="Arial" w:hAnsi="Arial"/>
          <w:sz w:val="27"/>
          <w:szCs w:val="27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imensione aziendale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a 1 a 5 da 6 a 15 da 16 a 50 da 51 a 100 oltre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.N.A.I.L. Codice Ditta _______________________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ede Competente_______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.N.P.S.Matricola Azienda: 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ede competente: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ASSA EDILE _____________ Codice Ditta ___________________Sede competente ____________</w:t>
      </w:r>
    </w:p>
    <w:p>
      <w:pPr>
        <w:pStyle w:val="Normal"/>
        <w:autoSpaceDE w:val="false"/>
        <w:spacing w:lineRule="auto" w:line="240" w:before="0" w:after="0"/>
        <w:rPr>
          <w:rFonts w:ascii="SymbolMT" w:hAnsi="SymbolMT" w:cs="SymbolMT"/>
          <w:sz w:val="27"/>
          <w:szCs w:val="27"/>
        </w:rPr>
      </w:pPr>
      <w:r>
        <w:rPr>
          <w:rFonts w:cs="SymbolMT" w:ascii="SymbolMT" w:hAnsi="SymbolMT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27"/>
          <w:szCs w:val="27"/>
        </w:rPr>
        <w:t>•</w:t>
      </w:r>
      <w:r>
        <w:rPr>
          <w:rFonts w:eastAsia="SymbolMT" w:cs="SymbolMT" w:ascii="SymbolMT" w:hAnsi="SymbolMT"/>
          <w:sz w:val="27"/>
          <w:szCs w:val="27"/>
        </w:rPr>
        <w:t xml:space="preserve"> </w:t>
      </w:r>
      <w:r>
        <w:rPr>
          <w:rFonts w:cs="Calibri-Bold" w:ascii="Calibri-Bold" w:hAnsi="Calibri-Bold"/>
          <w:b/>
          <w:bCs/>
          <w:sz w:val="24"/>
          <w:szCs w:val="24"/>
        </w:rPr>
        <w:t>SI OBBLIGA AD OTTEMPERARE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gli adempimenti che garantiscono la tracciabilità dei flussi finanziari. In particolare, a norm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ll’art. 3 comma 7 della citata legge, così come modificato dal D.L. n° 187/2010, convertito in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legge n° 217 del 2010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i obbliga, altresì, in caso di aggiudicazione, ad utilizzare per la fornitura del servizio un conto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rrente dedicato e comunicare la persona delegata ad operare sullo stess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24"/>
          <w:szCs w:val="24"/>
        </w:rPr>
        <w:t>•</w:t>
      </w:r>
      <w:r>
        <w:rPr>
          <w:rFonts w:eastAsia="SymbolMT" w:cs="SymbolMT" w:ascii="SymbolMT" w:hAnsi="SymbolMT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i essere informato, ai sensi e per gli effetti di cui all’art. 13 del D.Lgs. 30/06/2003 n° 196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e i dati personali raccolti saranno trattati, anche con strumenti informatici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sclusivamente nell’ambito del procedimento per il quale la presente dichiarazione viene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sa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li,_________                        Il Dichiarante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</w:rPr>
        <w:t>Ai sensi dell’art. 38 del D.P.R. 28/12/2000 n° 445 la dichiarazione è sottoscritta e presentata all’I.C. E. De Filippo di</w:t>
      </w:r>
    </w:p>
    <w:p>
      <w:pPr>
        <w:pStyle w:val="Normal"/>
        <w:spacing w:lineRule="auto" w:line="36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Guidonia, unitamente a copia fotostatica non autenticata di un documento di identità del sottoscrittor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-Bold">
    <w:charset w:val="00"/>
    <w:family w:val="swiss"/>
    <w:pitch w:val="default"/>
  </w:font>
  <w:font w:name="SymbolM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4:21:00Z</dcterms:created>
  <dc:creator>gestione</dc:creator>
  <dc:description/>
  <cp:keywords/>
  <dc:language>en-US</dc:language>
  <cp:lastModifiedBy>User02</cp:lastModifiedBy>
  <dcterms:modified xsi:type="dcterms:W3CDTF">2018-03-08T08:43:00Z</dcterms:modified>
  <cp:revision>2</cp:revision>
  <dc:subject/>
  <dc:title/>
</cp:coreProperties>
</file>